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ip-Ho14     1 1 3 2 3  -      3(4)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     2 2 1 2 1  -      5(8)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     2 2 2 2 2  -      5(10)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7     1 3 2 3 2  -      3(5)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1     1 1 1 1 1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3     2 1 1 1 1  4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6     3 2 2 1 2  -      4(7)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7     1 1 1 1 1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8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1    2 3 3 3 3  -      -      5(14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3    3 2 2 2 2  -      4(8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553"/>
        <w:gridCol w:w="900"/>
        <w:gridCol w:w="899"/>
        <w:gridCol w:w="2969"/>
        <w:gridCol w:w="2097"/>
        <w:gridCol w:w="897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й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к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и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ребня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он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к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ад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23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